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Using Technology to Solve Problems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  <w:b/>
          <w:sz w:val="32"/>
          <w:szCs w:val="32"/>
        </w:rPr>
        <w:t>Technology:</w:t>
      </w:r>
      <w:r>
        <w:rPr>
          <w:rFonts w:cs="Tahoma" w:ascii="Tahoma" w:hAnsi="Tahoma"/>
          <w:sz w:val="32"/>
          <w:szCs w:val="32"/>
        </w:rPr>
        <w:t xml:space="preserve"> application of scientific discovery to the production of goods &amp; services to improve lif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ovides tools for businesses &amp; personal us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mputers play a major role in technology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Problem Solving:  </w:t>
      </w:r>
      <w:r>
        <w:rPr>
          <w:rFonts w:cs="Tahoma" w:ascii="Tahoma" w:hAnsi="Tahoma"/>
          <w:sz w:val="32"/>
          <w:szCs w:val="32"/>
        </w:rPr>
        <w:t xml:space="preserve"> being able to use a process that identifies a problem &amp; a desired solution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ind the best technology to apply to the problem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oblem Solving Steps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efine the problem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>
          <w:rFonts w:cs="Tahoma" w:ascii="Tahoma" w:hAnsi="Tahoma"/>
          <w:sz w:val="32"/>
          <w:szCs w:val="32"/>
        </w:rPr>
        <w:t xml:space="preserve">Identify a situation in need of a solution 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vestigate &amp; analyze (collect all information)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eeded to make an accurate decision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ay find out there is no problem; may be caused by something else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dentify possible solutions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rainstorm all possibilitie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elect &amp; implement (put into action)</w:t>
        <w:tab/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mpare, choose, and begin working on it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valuate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sk questions to assess. (Did it work out?)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f answers are positive – you’ve found a solution; if not – go back and try again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Using Technological Tools to Solve Problem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oftware programs can help (use best application to accomplish a task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ternet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ypical Software Application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ord Processing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Edit, create, organize, distribute info </w:t>
      </w:r>
      <w:r>
        <w:rPr>
          <w:rFonts w:cs="Tahoma" w:ascii="Tahoma" w:hAnsi="Tahoma"/>
          <w:i/>
          <w:sz w:val="32"/>
          <w:szCs w:val="32"/>
        </w:rPr>
        <w:t>(MS Word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preadsheets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Evaluate &amp; Analyze info (store &amp; manipulate data) </w:t>
      </w:r>
      <w:r>
        <w:rPr>
          <w:rFonts w:cs="Tahoma" w:ascii="Tahoma" w:hAnsi="Tahoma"/>
          <w:i/>
          <w:sz w:val="32"/>
          <w:szCs w:val="32"/>
        </w:rPr>
        <w:t>(MS Excel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atabase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Organize, store, retrieve large amounts of data. Allows you to find relationship between data </w:t>
      </w:r>
      <w:r>
        <w:rPr>
          <w:rFonts w:cs="Tahoma" w:ascii="Tahoma" w:hAnsi="Tahoma"/>
          <w:i/>
          <w:sz w:val="32"/>
          <w:szCs w:val="32"/>
        </w:rPr>
        <w:t>(MS Access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esentations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Create automated (electronic) slide shows </w:t>
      </w:r>
      <w:r>
        <w:rPr>
          <w:rFonts w:cs="Tahoma" w:ascii="Tahoma" w:hAnsi="Tahoma"/>
          <w:i/>
          <w:sz w:val="32"/>
          <w:szCs w:val="32"/>
        </w:rPr>
        <w:t>(MS PowerPoint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raphics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Create &amp; manipulate electronic images </w:t>
      </w:r>
      <w:r>
        <w:rPr>
          <w:rFonts w:cs="Tahoma" w:ascii="Tahoma" w:hAnsi="Tahoma"/>
          <w:i/>
          <w:sz w:val="32"/>
          <w:szCs w:val="32"/>
        </w:rPr>
        <w:t>(Adobe photoshop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ultimedia (animations, digi-video, sound)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Similar to graphic software: create &amp; manipulate digi photos, video, sound files </w:t>
      </w:r>
      <w:r>
        <w:rPr>
          <w:rFonts w:cs="Tahoma" w:ascii="Tahoma" w:hAnsi="Tahoma"/>
          <w:i/>
          <w:sz w:val="32"/>
          <w:szCs w:val="32"/>
        </w:rPr>
        <w:t>(movie maker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elecommunications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Electronic transfer of data (allows you to communicate) </w:t>
      </w:r>
      <w:r>
        <w:rPr>
          <w:rFonts w:cs="Tahoma" w:ascii="Tahoma" w:hAnsi="Tahoma"/>
          <w:i/>
          <w:sz w:val="32"/>
          <w:szCs w:val="32"/>
        </w:rPr>
        <w:t>(Skype, DDN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eb browsers &amp; Web design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Create websites &amp; Search Engines </w:t>
      </w:r>
      <w:r>
        <w:rPr>
          <w:rFonts w:cs="Tahoma" w:ascii="Tahoma" w:hAnsi="Tahoma"/>
          <w:i/>
          <w:sz w:val="32"/>
          <w:szCs w:val="32"/>
        </w:rPr>
        <w:t>(XX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rsonal Information Mgmt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pecialized programs for specific jobs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ther Technologies used to solve problem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ntertainment:  computer games, other simulation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ectronic Banking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edical &amp; Health care: access records quickly &amp; easily; monitor patient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angerous Task:  computers &amp; robots can take place of a human in a risky situation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Repetitive Tasks:  computers can do repetitive work accurately (without tiring or making mistakes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Keehn, 5</w:t>
    </w:r>
    <w:r>
      <w:rPr>
        <w:vertAlign w:val="superscript"/>
      </w:rPr>
      <w:t>th</w:t>
    </w:r>
    <w:r>
      <w:rPr/>
      <w:t xml:space="preserve"> pd 8</w:t>
      <w:tab/>
      <w:t>Chapter 6 Notes</w:t>
      <w:tab/>
      <w:t>9/10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504"/>
        </w:tabs>
        <w:ind w:left="504" w:hanging="43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22:00Z</dcterms:created>
  <dc:creator>LDSD</dc:creator>
  <dc:description/>
  <cp:keywords/>
  <dc:language>en-US</dc:language>
  <cp:lastModifiedBy>LDSD</cp:lastModifiedBy>
  <dcterms:modified xsi:type="dcterms:W3CDTF">2009-09-11T20:04:00Z</dcterms:modified>
  <cp:revision>11</cp:revision>
  <dc:subject/>
  <dc:title/>
</cp:coreProperties>
</file>